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Литература </w:t>
      </w:r>
    </w:p>
    <w:p>
      <w:pPr>
        <w:pStyle w:val="Normal"/>
        <w:rPr>
          <w:color w:val="000000"/>
        </w:rPr>
      </w:pPr>
      <w:r>
        <w:rPr>
          <w:color w:val="000000"/>
        </w:rPr>
        <w:t>10 класс</w:t>
      </w:r>
    </w:p>
    <w:p>
      <w:pPr>
        <w:pStyle w:val="Normal"/>
        <w:rPr>
          <w:color w:val="000000"/>
        </w:rPr>
      </w:pPr>
      <w:r>
        <w:rPr>
          <w:color w:val="000000"/>
        </w:rPr>
        <w:t>Омарова Н.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алендарно-тематическое планирование по литературе для 10 класс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7"/>
        <w:gridCol w:w="851"/>
        <w:gridCol w:w="992"/>
        <w:gridCol w:w="1985"/>
        <w:gridCol w:w="4677"/>
        <w:gridCol w:w="283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.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провед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а занятий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полагаемые результаты (знать и уметь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машнее задани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план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ие даты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  <w:t>Л.Н. Толст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омство учащихся с основными этапами жизни и творчества писателя, процессом становления его взглядов. Определение особенностей изображения Толстым человека на войне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явление художественных и жанровых особенностей романа «Война и мир». Анализ идейной направленности основных эпизодов, центральных образ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>«Надо жить, надо любить , надо вери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о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ь эволюцию образа Болконског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1-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 xml:space="preserve">«Война- противное человеческому разуму  и всей человеческой природе событие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кция с элементами беседы, ИК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содержание «военных глав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следить изображение войны 1812 года, исходя из взглядов Толстого на историю, раскрыть их силу и слабос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>«Дубина народной войны поднялась со всею своею грозною …силой». Партизанская война. Платон Каратаев и Тихон Щербат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кция с элементами беседы, ИК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ть видеть художественный мир Толстого в историко-культурном аспект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>«Нет величия там, где нет простоты , добра и правды» (Образы Кутузова и Наполео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блемные задания, бесед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истематизировать материал по образам Кутузова и Наполео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5-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>Путь исканий главных героев Л.Н. Толстого. Андрей Болконский и Пьер Безух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блемные зада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ь эволюцию образа Пьера Безухо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>Провероч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ЗН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ить и закрепить знания учащих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>Женские образы в романе Л.Н.Толстого «Война и ми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кция с элементами беседы, ИК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крыть своеобразие изображения женских образов в роман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>Наташа Ростова- любимый женский образ Л.Н.Толс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кция с элементами беседы, ИК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ести синтез и углубление знаний об образе главной героини роман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-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>Сочинению по творчеству Л.Н.Толс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реч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проверки знаний и уме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ить и закрепить знания учащих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  <w:t>А.П.Чехов.</w:t>
            </w: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 xml:space="preserve"> </w:t>
            </w:r>
          </w:p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кция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основные факты из жизни и творчества А.П Чехо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 xml:space="preserve">Жизнь и творчество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кция с элементами беседы, ИК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комство с этапами жизненного и творческого пути писател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>Ранние рассказ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смотреть идейно-художественное своеобразие ранней проз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 xml:space="preserve">Трилогия о любв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минарское заняти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идейно-художественного своеобразия цикла рассказ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>Рассказ А.П.Чехова «Ионыч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общения, лингвистический анализ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крыть трагизм повседневного будничного существов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тему и идею рассказа, композицию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>«Вишнёвый сад»- драма или комедия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о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ение жанрового и композиционного своеобразия пьесы. Анализ особенностей конфликта, характеристика участников конфли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 xml:space="preserve">Тема «уходящего мира». Образы старшего поколения в пьесе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кция с элементами беседы, ИК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явить своеобразие образов старшего поколения в пьес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>Молодое поколение в пьес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бинированное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содержание действия, выяснить позицию авто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>«Россия- наш сад». Символика наз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екция ,конспект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нать понятие «подводное течение». Выяснить символичность пьес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>Проверочная работа по творчеству А.П.Чех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ить и закрепить знания учащих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  <w:t>Итоговый урок</w:t>
            </w: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 xml:space="preserve"> по курсу 10 клас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проверки знаний и уме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верить усвоение изученного материала, обобщить сведения о развитии и общественной роли русской литературы в </w:t>
            </w:r>
            <w:r>
              <w:rPr>
                <w:color w:val="000000"/>
                <w:lang w:val="en-US"/>
              </w:rPr>
              <w:t>XIX</w:t>
            </w:r>
            <w:r>
              <w:rPr>
                <w:color w:val="000000"/>
              </w:rPr>
              <w:t xml:space="preserve"> век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i w:val="false"/>
                <w:sz w:val="24"/>
                <w:szCs w:val="24"/>
                <w:u w:val="none"/>
                <w:lang w:val="ru-RU" w:eastAsia="ru-RU"/>
              </w:rPr>
              <w:t>Резервный ур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i w:val="false"/>
                <w:i w:val="false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  <w:u w:val="none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</w:t>
      </w:r>
      <w:r>
        <w:rPr>
          <w:b/>
          <w:sz w:val="28"/>
          <w:szCs w:val="28"/>
        </w:rPr>
        <w:t>Учебно-методический комплек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раже Т.Г. Целостное изучение эпического произведения. С.-П.: «Глагол», 2000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ронина Т.В., Францова Н.В. Анализ стихотворения.  М.: «Экзамен», 2004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олотарёва И.В., Михайлова Т.И. Поурочные разработки по русской литератур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10 класс. В 2-х ч. М.: «ВАКО», 2005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Лебедев Ю.В. Русская литератур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. 10 класс. Учебник для общеобраз. учреж. В 2-х ч. М.: «Просвещение», 2002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ранцман В.Г., Чирковская Т.В.  Проблемное изучение литературного произведения в школе.  М.: «Просвещение», 1997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адеева Т.М.  Тематическое и поурочное планирование по литературе.  М.: «Экзамен», 20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азвание Знак"/>
    <w:qFormat/>
    <w:rPr>
      <w:b/>
      <w:i/>
      <w:sz w:val="4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0"/>
      <w:szCs w:val="20"/>
      <w:u w:val="single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2:20:00Z</dcterms:created>
  <dc:creator>1</dc:creator>
  <dc:description/>
  <cp:keywords/>
  <dc:language>en-US</dc:language>
  <cp:lastModifiedBy>Пользователь</cp:lastModifiedBy>
  <cp:lastPrinted>2011-08-19T00:44:00Z</cp:lastPrinted>
  <dcterms:modified xsi:type="dcterms:W3CDTF">2020-04-24T08:22:00Z</dcterms:modified>
  <cp:revision>92</cp:revision>
  <dc:subject/>
  <dc:title/>
</cp:coreProperties>
</file>